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0304506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ОВ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5.01. 2023                                                                                           № 3344-40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в користування транспортних засобів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Бучанського районного територіального центру комплектування та соціальної підтримки від 24.01.2023 № 5/360 та Військової частини А 4699 Сухопутних військ Збройних сил України щодо надання в користування транспортних засобів для виконання завда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дати Бучанському районному територіальному центру комплектування та соціальної підтримки Міністерства оборони України автобус MAN, A20, номерний знак: GL 783Х, vin код: WMAA200141B016598, для виконання завдань, на період воєнного ста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ередати Військовій частині А4699 Сухопутних військ Збройних сил України для виконання завдань, на період воєнного стану, наступні транспортні засоб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Mercedes-benz EVOBUS, номерний знак: GL 777Х, vin код: WEB6280471310217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Mercedes-benz, О 530, citaro, EVOBUS, номерний знак: GL 778Х, vin код: WEB 62805013109351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CHEVROLET TAHOE 4x4 AWD SPECIAL SERVICE PACKGE, EMERGENCY RESPONSE UNIT (ERU), vin-код: 1GNSK2E09ER1264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7:35:00Z</dcterms:created>
  <dc:creator>Екатерина</dc:creator>
  <dc:description/>
  <cp:keywords/>
  <dc:language>en-US</dc:language>
  <cp:lastModifiedBy>User</cp:lastModifiedBy>
  <cp:lastPrinted>2023-02-02T14:49:00Z</cp:lastPrinted>
  <dcterms:modified xsi:type="dcterms:W3CDTF">2023-02-02T12:51:00Z</dcterms:modified>
  <cp:revision>13</cp:revision>
  <dc:subject/>
  <dc:title>ПРОЕКТ</dc:title>
</cp:coreProperties>
</file>